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color w:val="000000"/>
        </w:rPr>
        <w:drawing>
          <wp:inline distT="0" distB="0" distL="0" distR="0">
            <wp:extent cx="63627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Администрация Лебедевского 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40005</wp:posOffset>
                </wp:positionV>
                <wp:extent cx="66294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15pt" to="512.95pt,3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</w:rPr>
        <w:t xml:space="preserve"> </w:t>
      </w:r>
    </w:p>
    <w:p>
      <w:pPr>
        <w:pStyle w:val="Normal"/>
        <w:ind w:left="-360" w:right="535" w:firstLine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«   09   </w:t>
      </w:r>
      <w:r>
        <w:rPr>
          <w:color w:val="000000"/>
          <w:u w:val="single"/>
        </w:rPr>
        <w:t xml:space="preserve">»      апреля             </w:t>
      </w:r>
      <w:r>
        <w:rPr>
          <w:color w:val="000000"/>
        </w:rPr>
        <w:t>2013    г.                     № __</w:t>
      </w:r>
      <w:r>
        <w:rPr>
          <w:color w:val="000000"/>
          <w:u w:val="single"/>
        </w:rPr>
        <w:t>14</w:t>
      </w:r>
      <w:r>
        <w:rPr>
          <w:color w:val="000000"/>
        </w:rPr>
        <w:t>__</w:t>
      </w:r>
    </w:p>
    <w:p>
      <w:pPr>
        <w:pStyle w:val="Normal"/>
        <w:ind w:left="-360" w:right="535" w:firstLine="360"/>
        <w:jc w:val="both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с.Лебедев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определении границ прилегающих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й к детским, образовательным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м организациям и объектам спорта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оторых не допускается розничная продаж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когольной продукции на территории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Лебедевского сельского посел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rPr/>
      </w:pPr>
      <w:r>
        <w:rPr/>
        <w:t xml:space="preserve">       </w:t>
      </w:r>
      <w:r>
        <w:rPr/>
        <w:t>В соответствии с Федеральным законом от 22.11.1995г. № 171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 и «Правилами определения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, утвержденными Постановлением Правительства РФ от 27.12.2012г. № 1425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дминистрация Лебедевского сельского поселения ПОСТАНОВЛЯЕТ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.Определить границы прилегающих территорий, с размещением на схемах, для детских, образовательных, медицинских организаций и (или) объектов спорта (далее организации и объекты), на которых не допускается розничная продажа алкогольной продукции на территории Лебедевского сельского поселения, состоящих из обособленной территории и дополнительной территории- территория, определяемая с учетом конкретных особенностей местности и застройки, примыкающая к границам обособленной территории либо непосредственно к зданию (строению, сооружению), в котором расположены организации и объект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Обособленная территория – территория, границы которой обозначены ограждением (объектами искусственного происхождения), прилегающая к зданию (строению, сооружению), в котором расположены вышеуказанные организации и (или) объект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. Определять границы дополнительных территорий для организаций и объектов по радиусу от входа на обособленную территорию (при наличии таковой) до входа для посетителей в стационарный торговый объект, при  отсутствии обособленной территории – от входа для посетителей в здание (строение, сооружение), в котором расположены организации и объекты, до входа для посетителей в стационарный торговый объек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3. Установить размеры дополнительных территорий, определяемых в соответствии с пунктом 2 настоящего постановления, дифференцированно для организаций и объектов для установления запрета на розничную продажу алкогольной продукции в стационарных объектах и розничную продажу алкогольной продукции при оказании услуг общественного пита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для детских организаций – 30 метров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для образовательных организаций – 50 метр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для медицинских организаций – 30 метр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для объектов спорта – 30 метр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 Данное постановление с приложением перечня организаций и объектов, (приложение № 1), схем границ прилегающих территорий (приложение с № 2 ) опубликовать в информационном   Вестнике и разместить на официальном сайте администрации Еткульского муниципального райо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5. Контроль  исполнения настоящего постановления оставляю за собо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8"/>
          <w:szCs w:val="28"/>
        </w:rPr>
        <w:t>Глава Лебедевского сельского поселения                                   А.Д.Пан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Приложение №1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ПЕРЕЧЕНЬ</w:t>
      </w:r>
    </w:p>
    <w:p>
      <w:pPr>
        <w:pStyle w:val="Normal"/>
        <w:jc w:val="center"/>
        <w:rPr/>
      </w:pPr>
      <w:r>
        <w:rPr>
          <w:color w:val="000000"/>
          <w:sz w:val="28"/>
        </w:rPr>
        <w:t>организаций и объектов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Погудинский ФАП – д. Погудино, ул. Молодежная 20-3</w:t>
      </w:r>
    </w:p>
    <w:p>
      <w:pPr>
        <w:pStyle w:val="Normal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2. Лебедевский  ФАП – с. Лебедевка, ул. Комсомольская 6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</w:rPr>
        <w:t>3. МКОУ  Лебедевская СОШ –  с.Лебедевка, ул. Первомайская 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000000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0:04:00Z</dcterms:created>
  <dc:creator>Имя</dc:creator>
  <dc:description/>
  <cp:keywords/>
  <dc:language>en-US</dc:language>
  <cp:lastModifiedBy>User</cp:lastModifiedBy>
  <cp:lastPrinted>2013-04-22T10:55:00Z</cp:lastPrinted>
  <dcterms:modified xsi:type="dcterms:W3CDTF">2013-04-22T06:06:00Z</dcterms:modified>
  <cp:revision>9</cp:revision>
  <dc:subject/>
  <dc:title> </dc:title>
</cp:coreProperties>
</file>